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Heading2"/>
        <w:spacing w:lineRule="exact" w:line="32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08 декабря 2014 года № 217 «Об утверждении муниципальной программы  Роговского сельского поселения Тимашевского района «Благоустройство территории»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17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от 08 декабря 2014 года № 217 Роговского сельского поселения Тимашевского района  «Благоустройство территории»  на 2015-2017 годы, изложив приложение в новой редакции (прилагается)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 силу постановление администрации Роговского сельского поселения Тимашевского района от 20 декабря 2016 года № 296 «О внесении изменений в постановление администрации Роговского сельского поселения Тимашевского района от 08 декабря 2014 года № 217 «Об утверждении муниципальной программы Роговского сельского поселения Тимашевского района «Благоустройство территории на 2015-2017 годы».      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Роговского сельского поселения Тимашевского района Р.В.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5-12-23T09:48:00Z</cp:lastPrinted>
  <dcterms:modified xsi:type="dcterms:W3CDTF">2018-02-08T07:11:00Z</dcterms:modified>
  <cp:revision>107</cp:revision>
  <dc:subject/>
  <dc:title/>
</cp:coreProperties>
</file>